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7540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ЕДЕРАЛЬНОЕ ГОСУДАРСТВЕННОЕ БЮДЖЕТНОЕ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ОЕ УЧРЕЖДЕНИЕ ВЫСШЕГО 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ДГТУ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ультет «Право, сервис и туризм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«Сервис, туризм и индустрия гостеприимства»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 xml:space="preserve">Методические указания 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 xml:space="preserve">по подготовке и написанию контрольной работы по дисциплине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анспортное обслуживание в сервисе, туризме и индустрии гостеприимства</w:t>
      </w:r>
      <w:r>
        <w:rPr>
          <w:rFonts w:cs="Times New Roman" w:ascii="Times New Roman" w:hAnsi="Times New Roman"/>
          <w:b/>
          <w:color w:val="000000"/>
          <w:sz w:val="24"/>
          <w:szCs w:val="28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остов-на-Дону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4</w:t>
      </w:r>
    </w:p>
    <w:p>
      <w:pPr>
        <w:pStyle w:val="Style18"/>
        <w:numPr>
          <w:ilvl w:val="0"/>
          <w:numId w:val="1"/>
        </w:numPr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ЩИЕ ПОЛОЖЕНИЯ</w:t>
      </w:r>
    </w:p>
    <w:p>
      <w:pPr>
        <w:pStyle w:val="Style18"/>
        <w:shd w:fill="FFFFFF" w:val="clear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8"/>
        <w:shd w:fill="FFFFFF" w:val="clear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трольная работа выполняется студентами заочной формы обучения и преследует следующие цел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вать способность студента к анализу учебной и нормативной литератур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рабатывать умение систематизировать и обобщать научный материал, а также практически и юридически его оценивать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ть и укреплять навыки усвоения общетеоретических понятий, аргументированного, логического, грамотного изложения положений теории предпринимательского прав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звивать у студентов умение применять эти положения на практике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должна быть выполнена самостоятельно, осмысленно, а не путем механического переписывания первоисточников.</w:t>
      </w:r>
    </w:p>
    <w:p>
      <w:pPr>
        <w:pStyle w:val="Default"/>
        <w:ind w:firstLine="660"/>
        <w:jc w:val="both"/>
        <w:rPr/>
      </w:pPr>
      <w:r>
        <w:rPr/>
        <w:t>Контрольная работа по дисциплине «</w:t>
      </w:r>
      <w:r>
        <w:rPr>
          <w:bCs/>
        </w:rPr>
        <w:t>Транспорт в гостиничном бизнесе</w:t>
      </w:r>
      <w:r>
        <w:rPr/>
        <w:t xml:space="preserve">» включает в себя выполнение трех заданий: Изложение трех теоретических вопросов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выполнения контрольной работы по дисциплине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остиничный менеджмент</w:t>
      </w:r>
      <w:r>
        <w:rPr>
          <w:rFonts w:cs="Times New Roman" w:ascii="Times New Roman" w:hAnsi="Times New Roman"/>
          <w:color w:val="000000"/>
          <w:sz w:val="24"/>
          <w:szCs w:val="24"/>
        </w:rPr>
        <w:t>» студентами заочной формы обучения необходимо из предложенного списка выбрать три вопроса по последней цифре номера зачетной книжки. (Например, последняя цифра 5, значит необходимо раскрыть 5, 15 и 25 вопросы, если цифра 1, то – 1, 11 и 21 вопросы). Контрольная работа должна быть выполнена следующим образом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писана от руки логически последовательно, грамотно, разборчиво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траницы работы должны быть пронумерованы и иметь поля для замечаний преподавател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в конце работы надо привести список фактически использованной литературы, работу подписать и поставить дату ее выполн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м контрольной работы должен составлять 10-12 листов ученической тетради. Нарушение указанных требований служит основанием для возврата работы студенту для соответствующей доработки. Контрольная работа должна быть предоставлена в установленный графиком сро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оме указанной литературы, студенты могут использовать учебники и учебные пособия для юридических ВУЗов, изданные в последние годы, а также различные статьи из журналов и газет: за 2010-2016 г.г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ЗАДАНИЯ ДЛЯ ВЫПОЛНЕНИЯ КОНТРОЛЬНОЙ РАБОТЫ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ль и место транспортных услуг на туристском рынке. Понятие туризма и туриста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туристского продукта. Роль и виды транспортных услуг в составе туристского продукта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во состояние транспортной системы обслуживания туристов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едите классификацию транспортных путешествий и транспортных средств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и средства перевозок в туризме и их характеристики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ивация выбора вида перевозки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ияние развития средств и систем перевозок на развитие общества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ие средства на основе мускульной силы человека, способствующие передвижению. Велосипед. Гребные лодки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возки с помощью животных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автомобилей для целей туризма и путешествий. Дороги и автомагистрали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я возникновения системы проката. Новая услуга ХХ века Rent-a-Car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передвижения и путешествия на автобусах. Техническое состояние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я и факты. Железные дороги в России. Путешественник и железная дорога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ие аспекты. Мосты, переезды, переходы. Железнодорожные сообщения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нсконтинентальные маршруты. Скоростной трансфер из аэропортов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перевозок. Специальные поезда. Управление пассажирскими перевозками. Перевозка багажа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возки туристов. Международные железнодорожные сообщения. Ответственность за перевозку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ьные виды рельсового транспорта. Перспективные проекты. Нормативное обеспечение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оплавание и авиация. Правовые аспекты воздушных полетов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воздушных перевозок. Воздушные шары и дирижабли. Планеры, дельтапланы, парапланы и паромоторы. Парашют. Дельтаплан. Вертолет. Самолеты. Аэродромы и аэропорты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душная перевозка пассажиров. Транзит. Чартер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сные услуги перевозки. Услуги воздушной перевозки. Услуги на борту. Услуги наземных служб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хование воздушных перевозок. Безопасность полетов. Представительства авиакомпаний. Расписания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гаж. Правила перевозки багажа авиатранспортом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я речного круизного дела. Водный туризм и речное круизное дело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чные круизы в России. Популярные круизы по речным и озерным системам в России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ровой океан. Условия плавания в Мировом океане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уизный туризм. Паромы. Транспортные средства (суда) на воздушной подушке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нсатлантические пассажирские линии "Голубая лента Атлантики" Blue Riband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усные суда. Яхтинг. Моторные яхты (круизеры). Подводные суда. Ботели. </w:t>
      </w:r>
    </w:p>
    <w:p>
      <w:pPr>
        <w:pStyle w:val="Normal"/>
        <w:tabs>
          <w:tab w:val="clear" w:pos="708"/>
          <w:tab w:val="left" w:pos="33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942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59"/>
        <w:gridCol w:w="1836"/>
        <w:gridCol w:w="3494"/>
        <w:gridCol w:w="2101"/>
        <w:gridCol w:w="1333"/>
      </w:tblGrid>
      <w:tr>
        <w:trPr>
          <w:trHeight w:val="284" w:hRule="exac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</w:rPr>
              <w:t>6. УЧЕБНО-МЕТОДИЧЕСКОЕ И ИНФОРМАЦИОННОЕ ОБЕСПЕЧЕНИЕ ДИСЦИПЛИНЫ (МОДУЛЯ)</w:t>
            </w:r>
          </w:p>
        </w:tc>
      </w:tr>
      <w:tr>
        <w:trPr>
          <w:trHeight w:val="283" w:hRule="exac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</w:rPr>
              <w:t>6.1. Рекомендуемая литература</w:t>
            </w:r>
          </w:p>
        </w:tc>
      </w:tr>
      <w:tr>
        <w:trPr>
          <w:trHeight w:val="283" w:hRule="exac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</w:rPr>
              <w:t>6.1.1. Основная литература</w:t>
            </w:r>
          </w:p>
        </w:tc>
      </w:tr>
      <w:tr>
        <w:trPr>
          <w:trHeight w:val="284" w:hRule="exac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936" w:hRule="exac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Л1.1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Докторов Андрей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Викторович,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Мышкина Ольга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Евгеньевна</w:t>
            </w:r>
          </w:p>
        </w:tc>
        <w:tc>
          <w:tcPr>
            <w:tcW w:w="3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Организация транспортного обслуживания в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туризме: Учебное пособие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Москва: ООО "Научно-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издательский центр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ИНФРА-М", 2017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84" w:hRule="exac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</w:rPr>
              <w:t>6.1.2. Дополнительная литература</w:t>
            </w:r>
          </w:p>
        </w:tc>
      </w:tr>
      <w:tr>
        <w:trPr>
          <w:trHeight w:val="284" w:hRule="exac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936" w:hRule="exac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Л2.1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Джум Татьяна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Александровна,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Ольшанская Светлана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Алексеевна</w:t>
            </w:r>
          </w:p>
        </w:tc>
        <w:tc>
          <w:tcPr>
            <w:tcW w:w="3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Организация сервисного обслуживания в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туризме: Учебное пособие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Москва: Издательство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"Магистр", 2015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84" w:hRule="exac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</w:rPr>
              <w:t>6.1.3. Методические разработки</w:t>
            </w:r>
          </w:p>
        </w:tc>
      </w:tr>
      <w:tr>
        <w:trPr>
          <w:trHeight w:val="284" w:hRule="exac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936" w:hRule="exac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Л3.1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Методические указания по самостоятельной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работе обучающихся по дисциплине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«Транспортное обслуживание в сервисе,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туризме и индустрии гостеприимства»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Ростов н/Д.: ИЦ ДГТУ,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2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88" w:hRule="exac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Л3.2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Практикум по дисциплине «Транспортное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обслуживание в сервисе»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Ростов н/Д.: ИЦ ДГТУ,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2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</w:tbl>
    <w:p>
      <w:pPr>
        <w:pStyle w:val="Normal"/>
        <w:tabs>
          <w:tab w:val="clear" w:pos="708"/>
          <w:tab w:val="left" w:pos="331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FontStyle20">
    <w:name w:val="Font Style20"/>
    <w:basedOn w:val="Style14"/>
    <w:qFormat/>
    <w:rPr>
      <w:rFonts w:ascii="Trebuchet MS" w:hAnsi="Trebuchet MS" w:cs="Trebuchet MS"/>
      <w:b/>
      <w:bCs/>
      <w:spacing w:val="-10"/>
      <w:sz w:val="24"/>
      <w:szCs w:val="24"/>
    </w:rPr>
  </w:style>
  <w:style w:type="character" w:styleId="FontStyle31">
    <w:name w:val="Font Style31"/>
    <w:basedOn w:val="Style14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pageBreakBefore/>
      <w:spacing w:lineRule="auto" w:line="36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5:39:00Z</dcterms:created>
  <dc:creator>Sony</dc:creator>
  <dc:description/>
  <cp:keywords/>
  <dc:language>en-US</dc:language>
  <cp:lastModifiedBy>79044431813</cp:lastModifiedBy>
  <cp:lastPrinted>2014-07-14T15:23:00Z</cp:lastPrinted>
  <dcterms:modified xsi:type="dcterms:W3CDTF">2024-08-23T10:26:00Z</dcterms:modified>
  <cp:revision>5</cp:revision>
  <dc:subject/>
  <dc:title/>
</cp:coreProperties>
</file>